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1210701235"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1764011264"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1945471583"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